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34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473,76 IVA inclusa per </w:t>
      </w:r>
      <w:bookmarkStart w:id="0" w:name="_Hlk23158767"/>
      <w:r>
        <w:rPr>
          <w:b/>
          <w:sz w:val="22"/>
          <w:szCs w:val="22"/>
        </w:rPr>
        <w:t>stampe con rilegature di tesi dott.ssa. Del Naja e dott.ssa Ansaldi, nell’ambito del corso di dottora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B42BC04AB</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828 Ant.</w:t>
            </w:r>
          </w:p>
        </w:tc>
        <w:tc>
          <w:tcPr>
            <w:tcW w:w="1134"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46,76</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 MISS-DOTTOR32-II-III-ANNO-2018-DIRETTORE-BUDGET MOBIL. DOTT. 32° CICLO_II-III ANNO_MANGONE_F</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6046</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27,00</w:t>
            </w:r>
          </w:p>
        </w:tc>
        <w:tc>
          <w:tcPr>
            <w:tcW w:w="1984"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 MISS-DOTTOR32-II-III-ANNO-2018-DIRETTORE-BUDGET MOBIL. DOTT. 32° CICLO_II-III ANNO_MANGONE_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19 e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liocopia” di N. Gargiulo” con sede in Napoli alla via Calata Trinità Maggiore n. 37 per un importo pari ad euro 1.473,76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7/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6:40:00Z</dcterms:created>
  <dc:creator>******* ********* **************</dc:creator>
  <dc:description/>
  <cp:keywords/>
  <dc:language>en-US</dc:language>
  <cp:lastModifiedBy>DiARC</cp:lastModifiedBy>
  <cp:lastPrinted>2020-01-23T11:13:00Z</cp:lastPrinted>
  <dcterms:modified xsi:type="dcterms:W3CDTF">2020-01-27T16:52:00Z</dcterms:modified>
  <cp:revision>4</cp:revision>
  <dc:subject/>
  <dc:title/>
</cp:coreProperties>
</file>